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rrative Essay</w:t>
      </w:r>
    </w:p>
    <w:p>
      <w:pPr>
        <w:pStyle w:val="Normal"/>
        <w:rPr/>
      </w:pPr>
      <w:r>
        <w:rPr/>
      </w:r>
    </w:p>
    <w:p>
      <w:pPr>
        <w:pStyle w:val="Normal"/>
        <w:jc w:val="center"/>
        <w:rPr/>
      </w:pPr>
      <w:r>
        <w:rPr/>
        <w:t>My aunt Jessica</w:t>
      </w:r>
    </w:p>
    <w:p>
      <w:pPr>
        <w:pStyle w:val="Normal"/>
        <w:jc w:val="center"/>
        <w:rPr/>
      </w:pPr>
      <w:r>
        <w:rPr/>
      </w:r>
    </w:p>
    <w:p>
      <w:pPr>
        <w:pStyle w:val="Normal"/>
        <w:ind w:firstLine="720"/>
        <w:rPr/>
      </w:pPr>
      <w:r>
        <w:rPr/>
        <w:t>My aunt Jessica is in her mid-forties has two children with two different baby fathers, and she has a new twenty year old boyfriend. As you can see all her priorities are all messed up, but wait it gets better. Her children’s ages are 7 and 10 and they practically take care of them selves. Why you ask? Because my aunt is out every Thursday, Friday, Saturday and Sunday night clubbing with her new boyfriend. If my aunt isn’t at the club she’s shopping for club clothes or getting her hair and nails done. My aunt always tries to dump her kids on my grandmother who is getting to old to be watching her kids. I thought she would’ve stopped clubbing to take care of her kids. She had them pretty late. So I assumed that part of her life would’ve been over. Her children never have clean clothes let alone new clothes. All the money she gets from her children’s child support doesn’t go to her kids it goes to her. My aunt was nothing like that before, after her second baby father left her that’s when everything flipped. My grandmother tries to tell her about her self but she never listens and doesn’t even care. It’s sad, I feel bad for her children. They don’t desire that. They need a real mother in there life instead of my aunt Jess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1:28:00Z</dcterms:created>
  <dc:creator>Liz Vega</dc:creator>
  <dc:description/>
  <cp:keywords/>
  <dc:language>en-US</dc:language>
  <cp:lastModifiedBy>Liz Vega</cp:lastModifiedBy>
  <dcterms:modified xsi:type="dcterms:W3CDTF">2009-12-19T01:28:00Z</dcterms:modified>
  <cp:revision>2</cp:revision>
  <dc:subject/>
  <dc:title>Narrative Essay</dc:title>
</cp:coreProperties>
</file>